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 nel campo degli interventi per l’infanzia e la famiglia. Esperienza di almeno 15 ann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eguenti esperienze nel campo degli interventi per l’infanzia e la famigl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6035</wp:posOffset>
                </wp:positionV>
                <wp:extent cx="6292215" cy="305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056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/>
                            </w:pPr>
                            <w:r>
                              <w:rPr/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5pt;height:240.7pt;mso-wrap-distance-left:9.05pt;mso-wrap-distance-right:9.05pt;mso-wrap-distance-top:0pt;mso-wrap-distance-bottom:0pt;margin-top:2.0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/>
                      </w:pPr>
                      <w:r>
                        <w:rPr/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788" w:type="dxa"/>
                        <w:jc w:val="left"/>
                        <w:tblInd w:w="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99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Prevenzione e Contrasto dell’abuso e Maltrattamento all’Infanzia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4-18T18:46:00Z</cp:lastPrinted>
  <dcterms:modified xsi:type="dcterms:W3CDTF">2011-04-18T16:47:00Z</dcterms:modified>
  <cp:revision>55</cp:revision>
  <dc:subject/>
  <dc:title> </dc:title>
</cp:coreProperties>
</file>